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นื่องด้วย  พระราชบัญญัติสภาตำบลและองค์การบริหารส่วนตำบล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๓๗ และแก้ไขเพิ่มเติมถึ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ฉบับที่ ๗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๒  มาตรา ๖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๑ พระราชบัญญัติกำหนดแผนและขั้นตอนการกระจายอำนาจให้แก่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๔๒ หมวด ๒  มาตรา ๑๖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๔๘ และที่แก้ไขเพิ่มเติมถึ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ฉบับที่ ๓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๖๑  ซึ่งได้กำหนดให้องค์กรปกครองส่วนท้องถิ่นมีอำนาจและหน้าที่ในการจัดทำแผนพัฒนาท้องถิ่น เพื่อใช้เป็นกรอบในการจัดทำงบประมาณรายจ่ายประจำปี  และงบประมาณจากเงินสะสมในช่วงของแผนนั้น รวมทั้งวางแนวทางเพื่อให้มีการปฏิบัติให้บรรลุวัตถุประสงค์ตามโครงการพัฒนาที่กำหนดไว้ในแผนพัฒนาท้องถิ่น รวมถึงสามารถเปลี่ยนแปลงแผนพัฒนาท้องถิ่น  ได้ตามความจำเป็น  เพื่อประโยชน์ของประชาชน  ภายใต้กฎหมายดังกล่าว  องค์การบริหารส่วนตำบลท่าตลาด  ได้ดำเนินการจัดทำแผนพัฒนา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๖ – ๒๕๗๐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โดยได้ประกาศใช้แผนพัฒนาท้องถิ่น  เมื่อวันที่ ๑๕ มีน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๖๕ และได้เปลี่ยนแปลง  ฉบับที่  ๑ –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ไปแล้ว  แต่ทั้งนี้  เพื่อประโยชน์ของประชาชน  จึงมีความจำเป็นที่จะจัดทำแผนพัฒนาท้องถิ่น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๖ – ๒๕๗๐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ลี่ยนแปลง  ฉบับที่  </w:t>
      </w:r>
      <w:r>
        <w:rPr>
          <w:rFonts w:ascii="TH SarabunIT๙" w:hAnsi="TH SarabunIT๙" w:cs="TH SarabunIT๙"/>
          <w:sz w:val="32"/>
          <w:sz w:val="32"/>
          <w:szCs w:val="32"/>
        </w:rPr>
        <w:t>๑๒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ตามระเบียบกระทรวงมหาดไทยว่าด้วยการจัดทำแผนพัฒนาขององค์กรปกครองส่วนท้องถิ่น     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๔๘  ข้อ ๒๒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  ซึ่งแก้ไขเพิ่มเติม โดยระเบียบกระทรวงมหาดไทยว่าด้วยการจัดทำแผนพัฒนาขององค์กรปกครองส่วน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ฉบับที่ ๓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๑ ข้อ ๑๐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ดังนั้น  องค์การบริหารส่วนตำบลท่าตลาด จึงได้จัดทำแผนพัฒนา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๖ – ๒๕๗๐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ลี่ยนแปลง  ฉบับที่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๒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ึ้น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ตามระเบียบกระทรวงมหาดไทย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๔๘  ข้อ ๒๒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  ซึ่งแก้ไขเพิ่มเติม โดยระเบียบกระทรวงมหาดไทยว่าด้วยการจัดทำแผนพัฒนาขององค์กรปกครองส่วน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ฉบับที่ ๓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๑ ข้อ ๑๐ ดังนี้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>ข้อ  ๒๒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๑  เพื่อประโยชน์ของประชาชน  การเปลี่ยนแปลงแผนพัฒนาท้องถิ่น  ให้เป็นอำนาจของคณะกรรมการพัฒนาท้องถิ่น  สำหรับองค์การบริหารส่วนตำบลให้ส่งร่างแผนพัฒนาท้องถิ่นที่เปลี่ยนแปลงให้สภาองค์การบริหารส่วนตำบลพิจารณาตามมาตรา ๔๖  แห่งพระราชบัญญัติสภาตำบลและองค์การบริหารส่วนตำบล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๓๗  ด้วย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มื่อแผนพัฒนาท้องถิ่นตามวรรคหนึ่งได้รับความเห็นชอบแล้ว  ให้ส่งแผนพัฒนาท้องถิ่นดังกล่าวให้ผู้บริหารท้องถิ่นประกาศใช้  พร้อมทั้งปิดประกาศให้ประชาชนทราบโดยเปิดเผยไม่น้อยกว่าสามสิบวันนับแต่วันที่ผู้บริหารท้องถิ่นประกาศใช้”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</w:t>
      </w:r>
    </w:p>
    <w:p>
      <w:pPr>
        <w:pStyle w:val="Normal"/>
        <w:ind w:left="3600" w:firstLine="72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elawadee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;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 2" w:hAnsi="Wingdings 2" w:eastAsia="Times New Roman" w:cs="Angsana New;Angsana New"/>
      <w:b/>
      <w:sz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ปกติ (เว็บ)"/>
    <w:basedOn w:val="Normal"/>
    <w:qFormat/>
    <w:pPr>
      <w:spacing w:before="280" w:after="280"/>
    </w:pPr>
    <w:rPr>
      <w:rFonts w:ascii="Angsana New;Angsana New" w:hAnsi="Angsana New;Angsana New" w:cs="Angsana New;Angsana New"/>
      <w:sz w:val="28"/>
    </w:rPr>
  </w:style>
  <w:style w:type="paragraph" w:styleId="Style17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8:50:00Z</dcterms:created>
  <dc:creator>arongkod</dc:creator>
  <dc:description/>
  <cp:keywords/>
  <dc:language>en-US</dc:language>
  <cp:lastModifiedBy>USER-WIN10</cp:lastModifiedBy>
  <cp:lastPrinted>2024-04-19T16:31:00Z</cp:lastPrinted>
  <dcterms:modified xsi:type="dcterms:W3CDTF">2025-02-20T06:27:00Z</dcterms:modified>
  <cp:revision>204</cp:revision>
  <dc:subject/>
  <dc:title> </dc:title>
</cp:coreProperties>
</file>